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.Print for Visual Basic, Version 2.2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VB23.ZIP   Code.Print for Visual Basic 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PVB2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VB SOURCE CODE PRINT UTILITY CALADONI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Utilities, Programm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VB CODE.PRINT FOR VISUAL BASIC v2.23 &lt;ASP&gt;, VB UTILITY, VISUAL BASIC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RINT UTILITY ASP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hareware Visual Basic source code printer - prin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92. The Father of the critically acclaimed Code.Print Pro (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c.) just got better with a new Windows '95 sty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the next wave! Code.Print for Visual Basic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quality Visual Basic source code printouts.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rint source code from single files or enti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provides you full font and margin control, headers,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, line spacing, project title, page numbering and more.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unction/subroutine index!  You can find and pri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Many more features.  Code.Print will help you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 Your documentation will look sharp! Code.Print is a must-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isual Basic programmer.  From Caladoni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42.00. 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is the ORIGINAL Visual Basic source code printer,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2.  Father of the commercial market leader, Code.Print Pro (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), this latest shareware version has a new Windows '95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prepares the way for the latest Visual Basic innov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source code documentation is an important elem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- especially if someone is paying you to program.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sual Basic gives you the power and the options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presentation quality VB source code printouts: w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done any programming in Visual Basic quickly lear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 They love the development environment and they h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inter.  At best, most programmers find the source 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Visual Basic lack the options required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Many have had to resort to copying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a word processor to add the formatting componen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job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can format your source code with headers and footers,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date and time, page numbers, module and routine name.  You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control on all sides and a printer setup function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and orientation.  Full font control of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footer notes, code, and comments gives you comm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your code and improves readability.  Code.Print can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A to Z.  It can print a complete index detailing w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-routine can be found.  This is a real time saver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ptions range from printing a complete application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utine.  Select a file and Code.Print will display a 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in the file.  You can select single routines, th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can be saved to disk and are loaded on startu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ayout you like you can us it to print any code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r documentation a consistent appearance acro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is a must have for every Visual Basic programmer.  I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development time and make your source code look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nd readable.  At $42, its a great buy too!  From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Registration $42.00 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lect the Information menu item on Code.Prin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buy Code.Print will receive the most 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 the disk format of your choice. Fre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be provid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buy Code.Print will also receive a free copy of Project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ap is a Visual Basic project management tool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and loads any project on your system.  You never have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ndless directory trees again.  ProjectSnap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B EXE files and provide you a convenient means of launch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for testing.  Projects can be displayed by file nam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s will also receive a free copy of TexMake.  TexMak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utility that will automatically create and update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xt files in a Visual Basic application. 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rs who buy Code.Print will receive an upgrade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Pro worth over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ode.Print for Visual Basic select "Information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.  Select "How to buy"  Fill out the simple order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a variety of payment options including Instant Buy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der processing system.  Users buying with Instant Bu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nefit of instantly rendering their shareware version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stant Buy users also receive an additional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Inc. is a growing software company providing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developers.  In addition to shareware, Caladon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velopment tools including Code.Print Pro and ToolThing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shed by Pinnacle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oma, WA 98401-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6) 759-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6) 759-2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711,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